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52"/>
        <w:gridCol w:w="709"/>
        <w:gridCol w:w="851"/>
        <w:gridCol w:w="850"/>
        <w:gridCol w:w="709"/>
        <w:gridCol w:w="709"/>
      </w:tblGrid>
      <w:tr>
        <w:trPr>
          <w:trHeight w:val="429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рейтингового блок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ru-RU"/>
              </w:rPr>
              <w:t>Тема практического (семинарского) и (или) лабораторного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№ </w:t>
            </w:r>
            <w:r>
              <w:rPr>
                <w:szCs w:val="24"/>
                <w:lang w:eastAsia="ru-RU"/>
              </w:rPr>
              <w:t>темы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  <w:lang w:eastAsia="ru-RU"/>
              </w:rPr>
              <w:t>из раздела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ъем времени, час</w:t>
            </w:r>
          </w:p>
        </w:tc>
      </w:tr>
      <w:tr>
        <w:trPr>
          <w:trHeight w:val="309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ор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окращ. </w:t>
            </w:r>
          </w:p>
        </w:tc>
      </w:tr>
      <w:tr>
        <w:trPr>
          <w:trHeight w:val="27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ru-RU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ru-RU"/>
              </w:rPr>
              <w:t>заоч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ru-RU"/>
              </w:rPr>
              <w:t xml:space="preserve">оч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ru-RU"/>
              </w:rPr>
              <w:t>заочная</w:t>
            </w:r>
          </w:p>
        </w:tc>
      </w:tr>
      <w:tr>
        <w:trPr>
          <w:trHeight w:val="30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Определение машины Тьюринга. Применение машины Тьюринга к словам. Конструирование машин Тьюрин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 xml:space="preserve">Композиция машин Тьюринга. Способы композиции машин Тьюринга. Алгоритмы с использованием композ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highlight w:val="yellow"/>
                <w:lang w:eastAsia="ru-RU"/>
              </w:rPr>
              <w:t>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Методы сортировки. Сортировка одномерных массив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.1, 5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Сортировка элементов двумерного масси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  <w:lang w:eastAsia="ru-RU"/>
              </w:rPr>
            </w:pPr>
            <w:r>
              <w:rPr>
                <w:szCs w:val="24"/>
                <w:highlight w:val="yellow"/>
                <w:lang w:eastAsia="ru-RU"/>
              </w:rPr>
              <w:t>4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eastAsia="ru-RU"/>
              </w:rPr>
            </w:pPr>
            <w:r>
              <w:rPr>
                <w:szCs w:val="24"/>
                <w:highlight w:val="yellow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инамические структуры данных. Линейный список. Однонаправленный и двунаправленный. Сортировка на основе линейных списков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Динамические структуры данных. Стек и очеред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Динамические структуры данных. Бинарные деревь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Алгоритмы хэширования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0:54:00Z</dcterms:created>
  <dc:creator>KaTeRiNa</dc:creator>
  <dc:description/>
  <cp:keywords/>
  <dc:language>en-US</dc:language>
  <cp:lastModifiedBy>KaTeRiNa</cp:lastModifiedBy>
  <dcterms:modified xsi:type="dcterms:W3CDTF">2013-07-24T19:23:00Z</dcterms:modified>
  <cp:revision>2</cp:revision>
  <dc:subject/>
  <dc:title/>
</cp:coreProperties>
</file>