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подготовки к экзамену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Понятие алгоритма и его характерные черты. Уточнение понятия алгоритма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Алгоритм как формальная математическая система. Свойства алгоритма и его характерные черты. Формы представления алгоритмов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Разрешимые и перечислимые множества. Диагональный метод. Вычислимые функции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 xml:space="preserve">Частично рекурсивные и общерекурсивные функции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Абстрактные машины. Система команд. Примеры схем ТМ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Вычислимые по Тьюрингу функции. Основная гипотеза теории алгоритмов. МТ и современные ЭВМ.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Тьюрингов подход к понятию «алгоритм». Алгоритмически разрешимые и неразрешимые проблемы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Ассоциативные исчисления. Нормальные алгоритмы Маркова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Эквивалентность различных теорий алгоритмов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bCs/>
          <w:szCs w:val="24"/>
        </w:rPr>
        <w:t xml:space="preserve">Формальная теория вычислимости (частично рекурсивные функции, регистровые машины, машины Тьюринга)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Рекурсивные функции. Тезис Черча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Проблемы распознавания: самоприменимости алгоритмов; применимости (или остановки) алгоритмов; нулевых функций; равенства двух вычислимых функций; общерекурсивных функций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Существование перечислимого, но не разрешимого множества. Примеры алгоритмически неразрешимых массовых проблем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Значение алгоритмически неразрешимых проблем для теории алгоритмов и практики программирования.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Эффективные операции над вычислимыми функциями. Абстрактные формальные системы. Теорема о неподвижной точке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Общее понятие исчисления. Грамматики. Языки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Иерархия языков по Хомскому. Языки и машины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Методы теоретической оценки алгоритмов. Основные меры сложности вычисления. Ресурсы: память и время. Трудоемкость алгоритмов: налучший и наихудший случай, трудоемкость в среднем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Ассимптотические оценки сложности: О(</w:t>
      </w:r>
      <w:r>
        <w:rPr>
          <w:szCs w:val="24"/>
          <w:lang w:val="en-US"/>
        </w:rPr>
        <w:t>n</w:t>
      </w:r>
      <w:r>
        <w:rPr>
          <w:szCs w:val="24"/>
        </w:rPr>
        <w:t xml:space="preserve">), </w:t>
      </w:r>
      <w:r>
        <w:rPr>
          <w:rFonts w:eastAsia="Symbol" w:cs="Symbol" w:ascii="Symbol" w:hAnsi="Symbol"/>
          <w:lang w:val="en-US"/>
        </w:rPr>
        <w:t></w:t>
      </w:r>
      <w:r>
        <w:rPr>
          <w:szCs w:val="24"/>
        </w:rPr>
        <w:t>(</w:t>
      </w:r>
      <w:r>
        <w:rPr>
          <w:szCs w:val="24"/>
          <w:lang w:val="en-US"/>
        </w:rPr>
        <w:t>n</w:t>
      </w:r>
      <w:r>
        <w:rPr>
          <w:szCs w:val="24"/>
        </w:rPr>
        <w:t xml:space="preserve">), </w:t>
      </w:r>
      <w:r>
        <w:rPr>
          <w:rFonts w:eastAsia="Symbol" w:cs="Symbol" w:ascii="Symbol" w:hAnsi="Symbol"/>
          <w:lang w:val="en-US"/>
        </w:rPr>
        <w:t></w:t>
      </w:r>
      <w:r>
        <w:rPr>
          <w:szCs w:val="24"/>
        </w:rPr>
        <w:t>(</w:t>
      </w:r>
      <w:r>
        <w:rPr>
          <w:szCs w:val="24"/>
          <w:lang w:val="en-US"/>
        </w:rPr>
        <w:t>n</w:t>
      </w:r>
      <w:r>
        <w:rPr>
          <w:szCs w:val="24"/>
        </w:rPr>
        <w:t>). Полиномиальные и неполиномиальные алгоритмы. Суммы, их свойства. Методы анализа алгоритмов.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Приложения теории алгоритмов в информатике. Эффективность по быстродействию и занимаемой памяти. Практические критерии: средства реализации, поддерживаемые ЯП, простота. Роль оптимизации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Методы сравнительной оценки алгоритмов. Сравнительная оценка скорости выполнения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Сравнительная оценка реализации различных методов сортировок (метод пузырька, вставок, выбора, метод Шелли).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ртировка включением.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бменная сортировка.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ртировка выбором.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ртировка разделением (Quicksort).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ртировка со слиянием. 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sz w:val="24"/>
          <w:szCs w:val="24"/>
        </w:rPr>
        <w:t>Сравнение методов внутренней сортировк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ямое слияние. Естественное слияние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rStyle w:val="StrongEmphasis"/>
          <w:b w:val="false"/>
          <w:szCs w:val="24"/>
        </w:rPr>
        <w:t>Методы поиска в основной памяти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балансированное многопутевое слияние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Многофазная сортировка. Улучшение эффективности внешней.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Динамические структуры. Линейные списки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Двоичные деревья. Сбалансированные двоичные деревья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Деревья оптимального поиска. Деревья цифрового поиска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Методы хэширования для поиска в основной памяти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Совершенное хэширование. Коллизии при хэшировании и способы их разрешения.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Линейное зондирование. 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Двойное хэширование. Использование цепочек переполн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7:00Z</dcterms:created>
  <dc:creator>nkiseleva</dc:creator>
  <dc:description/>
  <cp:keywords/>
  <dc:language>en-US</dc:language>
  <cp:lastModifiedBy>nkiseleva</cp:lastModifiedBy>
  <dcterms:modified xsi:type="dcterms:W3CDTF">2017-03-15T09:18:00Z</dcterms:modified>
  <cp:revision>2</cp:revision>
  <dc:subject/>
  <dc:title/>
</cp:coreProperties>
</file>